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OZZA VERBALE DELL’ASSEMBLEA FCP-ASSOINTERNET DI MARTEDÌ 27 MARZO 2018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Il giorno martedì 27 Marzo 2018 alle ore 16:30 in seconda convocazione, a seguito di regolare convocazione, si è svolta l’Assemblea FCP-Assointernet presso la sede FCP, in Via Petrarca 6, Milano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siede la riunion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l Presidente FCP-Assointernet Giorgio Galantis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senti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EARST MAGAZINES ITALIA: Biagio Stasi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TALIAONLINE: Massimo Crotti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NZONI: Alessandro Furgion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DIAMOND: Giorgio Galanti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I PUBBLICITÀ: Simone Branc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CS: Roberto Zanaboni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BITO.IT: Pierpaolo Guid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ESIBLE: Alessandro Corsini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ssenti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ASS PUBBLICITÀ: Andrea Salvati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D. CONDÉ NAST: Carlo Carretton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W MARKETPLACE: Roberto Barberis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DITORIALE DOMUS: Fabio Cartelli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ATH: Corrado Massaro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EMME: Consuelo Arezz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MARTCLIP: Luca Di Cesare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EED: Fabrizio Tomei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KY PUBBLICITÀ: Aldo Agostinelli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OLE 24 ORE SYSTEM 24: Luca Paglicci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ORTNETWORK. Carlo Pasquazi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LKS MEDIA: Emiliano Messen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GADV: Annalisa Merol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RIBOO MEDIA: Antonella Coppotelli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SIBILIA: Giulia Colomb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BADS: Constantijn Vereecken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rtecipano ai lavori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CP: </w:t>
        <w:tab/>
        <w:tab/>
        <w:tab/>
        <w:t xml:space="preserve">Luca Franzoni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ab/>
        <w:tab/>
        <w:t xml:space="preserve">Donatella Sciacca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PLY: </w:t>
        <w:tab/>
        <w:tab/>
        <w:t>Chiara Castell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Laura Selvaggi</w:t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rdine del Giorno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servatorio FCP-Assointernet: dati FEBBRAIO 2018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ort trimestrale Programmatic e andamento prezzi medi per Canale di vendita Impression (IV TRIMESTRE 2017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endario Assemblee 2018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pprovazione verbale Assemblea FCP-Assointernet 06.03.2018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arie eventuali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>VERBALE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Presidente FCP-Assointernet Giorgio Galantis, verificata la validità dell’Assemblea, costituita in seconda convocazione, dichiara aperti i lavori.</w:t>
      </w:r>
    </w:p>
    <w:p>
      <w:pPr>
        <w:pStyle w:val="Grigliamedia1Colore2"/>
        <w:ind w:left="0" w:hanging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sservatorio FCP-Assointernet: dati FEBBRAIO 2018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Chiara Castelli (Reply) presenta i dati dell’Osservatorio FCP-Assointernet relativi al periodo Febbraio 2018 </w:t>
      </w:r>
      <w:r>
        <w:rPr>
          <w:rFonts w:cs="Arial" w:ascii="Arial" w:hAnsi="Arial"/>
          <w:b/>
          <w:sz w:val="20"/>
          <w:szCs w:val="20"/>
        </w:rPr>
        <w:t>(All. 1 - Presentazione FCP Assointernet Febbraio 2018)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l Tot. Febbraio 2018 registra un incremento (Fatturato netto) vs mese corrispondente 2017: </w:t>
      </w:r>
      <w:r>
        <w:rPr>
          <w:rFonts w:cs="Arial" w:ascii="Arial" w:hAnsi="Arial"/>
          <w:b/>
          <w:sz w:val="20"/>
          <w:szCs w:val="20"/>
        </w:rPr>
        <w:t>+7,0%;</w:t>
      </w:r>
      <w:r>
        <w:rPr>
          <w:rFonts w:cs="Arial" w:ascii="Arial" w:hAnsi="Arial"/>
          <w:sz w:val="20"/>
          <w:szCs w:val="20"/>
        </w:rPr>
        <w:t xml:space="preserve"> il progressivo a Febbraio fa segnare </w:t>
      </w:r>
      <w:r>
        <w:rPr>
          <w:rFonts w:cs="Arial" w:ascii="Arial" w:hAnsi="Arial"/>
          <w:b/>
          <w:sz w:val="20"/>
          <w:szCs w:val="20"/>
        </w:rPr>
        <w:t>+2,6%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iara Castelli illustra nel dettaglio il report, di cui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>Delta % Fatt. netto Feb. 2018 vs Feb. 2017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VESTIMENTI PUBBLICITARI PER DEVICE/STRUMENTO</w:t>
      </w:r>
    </w:p>
    <w:p>
      <w:pPr>
        <w:pStyle w:val="Normal"/>
        <w:tabs>
          <w:tab w:val="clear" w:pos="708"/>
          <w:tab w:val="left" w:pos="95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</w:r>
      <w:r>
        <w:rPr>
          <w:rFonts w:cs="Arial" w:ascii="Arial" w:hAnsi="Arial"/>
          <w:sz w:val="20"/>
          <w:szCs w:val="20"/>
          <w:lang w:val="en-US"/>
        </w:rPr>
        <w:t>Desktop/Tablet: +3,7%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ab/>
        <w:tab/>
        <w:tab/>
        <w:tab/>
        <w:t>Smartphone: +20,3%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ab/>
        <w:tab/>
        <w:tab/>
        <w:tab/>
        <w:t xml:space="preserve">Smart TV/Console: +8,0%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VESTIMENTI PUBBLICITARI PER FRUIZION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708"/>
        <w:jc w:val="both"/>
        <w:rPr/>
      </w:pPr>
      <w:r>
        <w:rPr>
          <w:rFonts w:cs="Arial" w:ascii="Arial" w:hAnsi="Arial"/>
          <w:sz w:val="20"/>
          <w:szCs w:val="20"/>
        </w:rPr>
        <w:t>Browsing: +5,0%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>App: +82,7%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VESTIMENTI PUBBLICITARI PER MODALITÀ DI VENDIT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>Impression: +0,4%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>Tempo: +28,3%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Performance: +20,5%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VESTIMENTI PUBBLICITARI PER OGGETTO/TIPOLOGI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708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Banner: +7,4%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ab/>
        <w:tab/>
        <w:tab/>
        <w:tab/>
        <w:t>Video: +9,6%</w:t>
      </w:r>
    </w:p>
    <w:p>
      <w:pPr>
        <w:pStyle w:val="Normal"/>
        <w:ind w:left="2124" w:firstLine="708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Audio: +1.532,3%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ab/>
        <w:tab/>
        <w:tab/>
        <w:tab/>
        <w:t>Direct MKT: -6,7%</w:t>
      </w:r>
    </w:p>
    <w:p>
      <w:pPr>
        <w:pStyle w:val="Normal"/>
        <w:ind w:left="2124" w:firstLine="708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Classified/Directories: -3,3%</w:t>
      </w:r>
    </w:p>
    <w:p>
      <w:pPr>
        <w:pStyle w:val="Normal"/>
        <w:ind w:left="2124" w:firstLine="708"/>
        <w:jc w:val="both"/>
        <w:rPr/>
      </w:pPr>
      <w:r>
        <w:rPr>
          <w:rFonts w:cs="Arial" w:ascii="Arial" w:hAnsi="Arial"/>
          <w:sz w:val="20"/>
          <w:szCs w:val="20"/>
        </w:rPr>
        <w:t>Native: +12,8%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>Altre tipologie: -10,2%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Dichiarazione per settore merceologico</w:t>
      </w:r>
      <w:r>
        <w:rPr>
          <w:rFonts w:cs="Arial" w:ascii="Arial" w:hAnsi="Arial"/>
          <w:sz w:val="20"/>
          <w:szCs w:val="20"/>
        </w:rPr>
        <w:t xml:space="preserve"> All’Assemblea viene comunicato che i fatturati dei clienti locali vanno dichiarati alla voce “Locale”, e non alla voce “Varie” come avviene nelle dichiarazioni a Nielsen. Reply invierà una comunicazione alle Concessionarie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port trimestrale Programmatic e andamento prezzi medi per Canale di vendita Impression (IV TRIMESTRE 2017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Chiara Castelli presenta i dati trimestrali “Canale di Vendita Impression - IV Trimestre 2017” </w:t>
      </w:r>
      <w:r>
        <w:rPr>
          <w:rFonts w:cs="Arial" w:ascii="Arial" w:hAnsi="Arial"/>
          <w:b/>
          <w:sz w:val="20"/>
          <w:szCs w:val="20"/>
        </w:rPr>
        <w:t>(All. 2 - Presentazione Assointernet Programmatico IV trimestre 2017).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l report si compone delle seguenti voci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>Fatturato  a Modalità di Vendita Impression: Vendita diretta, Programmatic Open Auction, Programmatic Private Deal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zzi Medi a totale fatturato della modalità di Vendita a Impression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egmentazione del prezzo medio canale di vendita Impression </w:t>
      </w:r>
      <w:r>
        <w:rPr>
          <w:rFonts w:cs="Arial" w:ascii="Arial" w:hAnsi="Arial"/>
          <w:sz w:val="20"/>
          <w:szCs w:val="20"/>
        </w:rPr>
        <w:t xml:space="preserve">Attualmente l’analisi dei prezzi medi del canale di vendita Impression non considera separatamente i tre canali di vendita: Diretta, Open </w:t>
        <w:tab/>
        <w:t xml:space="preserve">Auction e Private Deal, ma è realizzata a Totale Impression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’Assemblea si confronta sulla opportunità di verificare la possibilità di segmentare il prezzo medio delle tre tipologie, e delle tipologie Video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ma del prossimo report Reply verificherà la possibilità per le Concessionarie dichiaranti di fornire il dato segmentat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Reply viene inoltre chiesto di razionalizzare la presentazione trimestrale per renderla più leggibil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alendario Assemblee 2018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È stato completato il calendario delle Assemblee del 2018 che verrà inviato a tutte le Concessionarie associate FCP-Assointernet </w:t>
      </w:r>
      <w:r>
        <w:rPr>
          <w:rFonts w:cs="Arial" w:ascii="Arial" w:hAnsi="Arial"/>
          <w:b/>
          <w:sz w:val="20"/>
          <w:szCs w:val="20"/>
        </w:rPr>
        <w:t xml:space="preserve">(All. 3 - Calendario Consigli Direttivi - Assemblee 2018)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Approvazione verbale Assemblea FCP-Assointernet 06.03.2018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Il verbale è approvato senza richieste di modifiche</w:t>
      </w:r>
      <w:r>
        <w:rPr>
          <w:rFonts w:cs="Arial" w:ascii="Arial" w:hAnsi="Arial"/>
          <w:b/>
          <w:sz w:val="20"/>
          <w:szCs w:val="20"/>
        </w:rPr>
        <w:t xml:space="preserve"> (All. 4 - Verbale Assemblea FCP-Assointernet 06.03.2018).</w:t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Varie eventuali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Il Presidente Giorgio Galantis aggiorna l’Assemblea sui lavori del Tavolo Libro Bianco.</w:t>
      </w:r>
    </w:p>
    <w:p>
      <w:pPr>
        <w:pStyle w:val="Normal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Documento FCP su Brand Safety e Brand Policy rivisto da Associazioni </w:t>
      </w:r>
      <w:r>
        <w:rPr>
          <w:rFonts w:cs="Arial" w:ascii="Arial" w:hAnsi="Arial"/>
          <w:sz w:val="20"/>
          <w:szCs w:val="20"/>
        </w:rPr>
        <w:t xml:space="preserve">UPA e IAB, dopo Assocom e Fedoweb, hanno inviato le loro richieste di modifica al documento FCP su Brand Safety e Brand Policy. In particolare hanno provveduto ad integrare il testo nel capitolo “Brand Safety e Brand Policy” del Libro Bianco, di cui il documento FCP costituisce un aggiornamento.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Il Consiglio Direttivo ha approvato il documento, con minime richieste di modifica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uca Franzoni comunicherà al Tavolo Libro Bianco che il documento è da considerarsi approvato e si confronterà con UPA sui tempi e le modalità di impaginazione del capitolo aggiornato e della comunicazione al mercato dei nuovi contenuti.  </w:t>
      </w:r>
      <w:r>
        <w:rPr>
          <w:rFonts w:cs="Arial" w:ascii="Arial" w:hAnsi="Arial"/>
          <w:b/>
          <w:sz w:val="20"/>
          <w:szCs w:val="20"/>
        </w:rPr>
        <w:t xml:space="preserve">   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oblematiche collegate agli standard VAST e VPAID </w:t>
      </w:r>
      <w:r>
        <w:rPr>
          <w:rFonts w:cs="Arial" w:ascii="Arial" w:hAnsi="Arial"/>
          <w:sz w:val="20"/>
          <w:szCs w:val="20"/>
        </w:rPr>
        <w:t xml:space="preserve">Un dettagliato documento sul tema in oggetto è stato inviato da FCP al Tavolo Libro Bianco con la richiesta di un parere tecnico da parte di IAB. IAB ha inviato il parere tecnico il 21.03.2018 </w:t>
      </w:r>
      <w:r>
        <w:rPr>
          <w:rFonts w:cs="Arial" w:ascii="Arial" w:hAnsi="Arial"/>
          <w:b/>
          <w:sz w:val="20"/>
          <w:szCs w:val="20"/>
        </w:rPr>
        <w:t xml:space="preserve">(All. 5 - Parere tecnico IAB su problematiche VAST e VPAID). </w:t>
      </w:r>
      <w:r>
        <w:rPr>
          <w:rFonts w:cs="Arial" w:ascii="Arial" w:hAnsi="Arial"/>
          <w:sz w:val="20"/>
          <w:szCs w:val="20"/>
        </w:rPr>
        <w:t xml:space="preserve">FCP solleciterà nei prossimi giorni un feedback articolato da parte del Tavolo, come è stato per il documento sulla brand safety.  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e ore 18:00 circa la riunione ha termine. La prossima Assemblea è fissata per martedì 24 Aprile 2018, ore 16:30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 xml:space="preserve">Giorgio Galantis </w:t>
        <w:tab/>
        <w:tab/>
        <w:tab/>
        <w:tab/>
        <w:tab/>
        <w:tab/>
        <w:t>Luca Franzoni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Presidente FCP-Assointernet</w:t>
        <w:tab/>
        <w:tab/>
        <w:tab/>
        <w:tab/>
        <w:tab/>
        <w:t xml:space="preserve">Responsabile Generale FCP </w:t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241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581150" cy="828675"/>
          <wp:effectExtent l="0" t="0" r="0" b="0"/>
          <wp:docPr id="1" name="Def_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ef_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581150" cy="828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Carpredefinitoparagrafo"/>
    <w:rPr/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  <w:ind w:left="420" w:hanging="0"/>
      <w:jc w:val="both"/>
    </w:pPr>
    <w:rPr>
      <w:rFonts w:ascii="Arial" w:hAnsi="Arial" w:cs="Arial"/>
      <w:sz w:val="20"/>
      <w:szCs w:val="20"/>
    </w:rPr>
  </w:style>
  <w:style w:type="paragraph" w:styleId="NormaleWeb">
    <w:name w:val="Normale (Web)"/>
    <w:basedOn w:val="Normal"/>
    <w:qFormat/>
    <w:pPr/>
    <w:rPr>
      <w:rFonts w:ascii="Arial Unicode MS" w:hAnsi="Arial Unicode MS" w:eastAsia="Arial Unicode MS" w:cs="Arial Unicode M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Grigliamedia1Colore2">
    <w:name w:val="Griglia media 1 - Colore 2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ElencoacoloriColore1">
    <w:name w:val="Elenco a colori - Colore 1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Paragrafoelenco">
    <w:name w:val="Paragrafo elenco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2:50:00Z</dcterms:created>
  <dc:creator>zzz</dc:creator>
  <dc:description/>
  <cp:keywords/>
  <dc:language>en-US</dc:language>
  <cp:lastModifiedBy>Luca Franzoni</cp:lastModifiedBy>
  <cp:lastPrinted>2018-03-13T12:53:00Z</cp:lastPrinted>
  <dcterms:modified xsi:type="dcterms:W3CDTF">2018-04-10T07:42:00Z</dcterms:modified>
  <cp:revision>548</cp:revision>
  <dc:subject/>
  <dc:title>Il giorno 20 Marzo 2007, alle h</dc:title>
</cp:coreProperties>
</file>